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assos para implementar nova interface que trata os descritores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/>
      </w:pPr>
      <w:r>
        <w:rPr/>
        <w:t>Para implementação dos novos descritores será necessário dividir esta tarefa em 3 etapas, que são ela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mplementação da </w:t>
      </w:r>
      <w:r>
        <w:rPr>
          <w:i/>
        </w:rPr>
        <w:t xml:space="preserve">shared </w:t>
      </w:r>
      <w:r>
        <w:rPr/>
        <w:t>- Bruno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Deverá ser criada uma nova interface para o classify  (refine_categorization) dado que o mesmo irá receber um texto e o número seqüencial (código subclasse)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everá ser criada um novo arquivo header para permitir implementar interfaces da shared que são opcionais:</w:t>
      </w:r>
    </w:p>
    <w:p>
      <w:pPr>
        <w:pStyle w:val="Normal"/>
        <w:numPr>
          <w:ilvl w:val="2"/>
          <w:numId w:val="1"/>
        </w:numPr>
        <w:jc w:val="both"/>
        <w:rPr>
          <w:lang w:val="en-US"/>
        </w:rPr>
      </w:pPr>
      <w:r>
        <w:rPr>
          <w:lang w:val="en-US"/>
        </w:rPr>
        <w:t>optional_core_rpc_handle_functions.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mplementação de um novo módulo </w:t>
      </w:r>
      <w:r>
        <w:rPr>
          <w:b/>
        </w:rPr>
        <w:t xml:space="preserve">rc_module </w:t>
      </w:r>
      <w:r>
        <w:rPr>
          <w:b/>
          <w:i/>
        </w:rPr>
        <w:t xml:space="preserve">- </w:t>
      </w:r>
      <w:r>
        <w:rPr/>
        <w:t>Felip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bjetivo do módulo – Verificar a semelhança entre o texto a ser classificado com o texto do descritor, de acordo com a subclasse retornada pelo classificador automático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ste novo módulo será originado a partir do Knn, realizando clusterização por subclasse. Ou seja, cada subclasse deverá possuir um espaço vetorial de descritore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everão ser alteradas as funções de 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Train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Criar o número de espaços vetoriais quanto forem o número de subclasses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Para cada subclasse, a forma de treino será a mesma do Knn, porém deverá armazenar o seqüencial da atividade (linha da tabela cnae_atividades)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Save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Salvar o número de espaços vetoriais quanto forem o número de subclasses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Reload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Carregar o número de espaços vetoriais quanto forem o número de subclasses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refine_categorization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Deve ser implementado o corpo da função no módulo que deve trabalhar como o classify, porém o espaço vetorial será indexado pelo código de subclass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everão ser criados scripts para a função de treino na USER_INTERFACE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rc_default_trai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B_CORE - Dijalm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s funções existentes atualmente atendem. 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get_table_column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Deverá haver um default_build (script) para gerar as TTVs (uma tabela só) e consecutivamente o lexicon a partir de descritores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teração da Interface WEB - Dijalm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dicionar uma porta para o rc_module (ports.cfg – no SCAEWEB e em CORES)</w:t>
      </w:r>
    </w:p>
    <w:p>
      <w:pPr>
        <w:pStyle w:val="Normal"/>
        <w:keepNext w:val="true"/>
        <w:numPr>
          <w:ilvl w:val="1"/>
          <w:numId w:val="1"/>
        </w:numPr>
        <w:jc w:val="both"/>
        <w:rPr/>
      </w:pPr>
      <w:r>
        <w:rPr/>
        <w:t>Deverá ser criada uma nova interface que irá retornar :</w:t>
      </w:r>
    </w:p>
    <w:p>
      <w:pPr>
        <w:pStyle w:val="Normal"/>
        <w:keepNext w:val="true"/>
        <w:numPr>
          <w:ilvl w:val="2"/>
          <w:numId w:val="1"/>
        </w:numPr>
        <w:jc w:val="both"/>
        <w:rPr/>
      </w:pPr>
      <w:r>
        <w:rPr/>
        <w:t xml:space="preserve">Código Subclasse 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Texto do Descritor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eve ser criada uma nova função “cópia” da get_cnae_code_and_code_descrition, que dada a linha do descritor consultar o DB_CORE para recuperar o text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4:21:00Z</dcterms:created>
  <dc:creator>eu</dc:creator>
  <dc:description/>
  <cp:keywords/>
  <dc:language>en-US</dc:language>
  <cp:lastModifiedBy>eu</cp:lastModifiedBy>
  <dcterms:modified xsi:type="dcterms:W3CDTF">2009-03-03T16:01:00Z</dcterms:modified>
  <cp:revision>4</cp:revision>
  <dc:subject/>
  <dc:title>Passos para implementar nova interface que trata os descritores</dc:title>
</cp:coreProperties>
</file>